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spacing w:before="100" w:after="0"/>
        <w:jc w:val="center"/>
        <w:rPr>
          <w:rFonts w:ascii="Times New Roman CYR" w:hAnsi="Times New Roman CYR" w:eastAsia="Times New Roman CYR" w:cs="Times New Roman CYR"/>
          <w:b/>
          <w:b/>
          <w:sz w:val="27"/>
          <w:szCs w:val="27"/>
        </w:rPr>
      </w:pPr>
      <w:r>
        <w:rPr>
          <w:rFonts w:eastAsia="Times New Roman CYR" w:cs="Times New Roman CYR" w:ascii="Times New Roman CYR" w:hAnsi="Times New Roman CYR"/>
          <w:b/>
          <w:sz w:val="27"/>
          <w:szCs w:val="27"/>
        </w:rPr>
        <w:t>КОНСПЕКТ  УРОКА</w:t>
      </w:r>
    </w:p>
    <w:p>
      <w:pPr>
        <w:pStyle w:val="Standard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Standard"/>
        <w:autoSpaceDE w:val="false"/>
        <w:spacing w:before="100" w:after="0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едмет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Кубановедение</w:t>
      </w:r>
    </w:p>
    <w:p>
      <w:pPr>
        <w:pStyle w:val="Standard"/>
        <w:autoSpaceDE w:val="false"/>
        <w:spacing w:before="100" w:after="0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ласс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</w:t>
      </w:r>
    </w:p>
    <w:p>
      <w:pPr>
        <w:pStyle w:val="Standard"/>
        <w:autoSpaceDE w:val="false"/>
        <w:spacing w:before="100" w:after="0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ема урок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:  </w:t>
      </w:r>
      <w:r>
        <w:rPr>
          <w:rFonts w:eastAsia="Times New Roman" w:cs="Times New Roman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пасибо деду за Победу!</w:t>
      </w:r>
      <w:r>
        <w:rPr>
          <w:rFonts w:eastAsia="Times New Roman" w:cs="Times New Roman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(к 70 - летие Победы в Великой Отечественной Войне.)</w:t>
      </w:r>
    </w:p>
    <w:p>
      <w:pPr>
        <w:pStyle w:val="Standard"/>
        <w:autoSpaceDE w:val="false"/>
        <w:spacing w:before="100" w:after="0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ип урок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 комбинированный с элементами исследования.</w:t>
      </w:r>
    </w:p>
    <w:p>
      <w:pPr>
        <w:pStyle w:val="Standard"/>
        <w:autoSpaceDE w:val="false"/>
        <w:spacing w:before="100" w:after="0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5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Цели деятельности педагог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здать условия для ознакомления учащихся с понятием </w:t>
      </w:r>
      <w:r>
        <w:rPr>
          <w:rFonts w:eastAsia="Times New Roman" w:cs="Times New Roman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атриотизм</w:t>
      </w:r>
      <w:r>
        <w:rPr>
          <w:rFonts w:eastAsia="Times New Roman" w:cs="Times New Roman"/>
          <w:sz w:val="28"/>
          <w:szCs w:val="28"/>
        </w:rPr>
        <w:t>», 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одина</w:t>
      </w:r>
      <w:r>
        <w:rPr>
          <w:rFonts w:eastAsia="Times New Roman" w:cs="Times New Roman"/>
          <w:sz w:val="28"/>
          <w:szCs w:val="28"/>
        </w:rPr>
        <w:t xml:space="preserve">»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пособствовать воспитанию интереса любви и уважения к своим предкам.</w:t>
      </w:r>
    </w:p>
    <w:p>
      <w:pPr>
        <w:pStyle w:val="Standard"/>
        <w:autoSpaceDE w:val="false"/>
        <w:spacing w:before="100" w:after="0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6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дачи урока:</w:t>
      </w:r>
    </w:p>
    <w:p>
      <w:pPr>
        <w:pStyle w:val="Standard"/>
        <w:autoSpaceDE w:val="false"/>
        <w:spacing w:before="10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Образовательные:</w:t>
      </w:r>
    </w:p>
    <w:p>
      <w:pPr>
        <w:pStyle w:val="Standard"/>
        <w:autoSpaceDE w:val="false"/>
        <w:spacing w:before="10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1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вивать понятие </w:t>
      </w:r>
      <w:r>
        <w:rPr>
          <w:rFonts w:eastAsia="Times New Roman" w:cs="Times New Roman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атриотизм</w:t>
      </w:r>
      <w:r>
        <w:rPr>
          <w:rFonts w:eastAsia="Times New Roman" w:cs="Times New Roman"/>
          <w:sz w:val="28"/>
          <w:szCs w:val="28"/>
        </w:rPr>
        <w:t>», 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одина</w:t>
      </w:r>
      <w:r>
        <w:rPr>
          <w:rFonts w:eastAsia="Times New Roman" w:cs="Times New Roman"/>
          <w:sz w:val="28"/>
          <w:szCs w:val="28"/>
        </w:rPr>
        <w:t>»;</w:t>
      </w:r>
    </w:p>
    <w:p>
      <w:pPr>
        <w:pStyle w:val="Standard"/>
        <w:autoSpaceDE w:val="false"/>
        <w:spacing w:before="10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2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ормировать представления о любви к  ближнему, к своей малой родине;</w:t>
      </w:r>
    </w:p>
    <w:p>
      <w:pPr>
        <w:pStyle w:val="Standard"/>
        <w:autoSpaceDE w:val="false"/>
        <w:spacing w:before="10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3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пособствовать овладению учащимися приёмами работы с литературой, с первоисточниками, справочной литературой, документами;</w:t>
      </w:r>
    </w:p>
    <w:p>
      <w:pPr>
        <w:pStyle w:val="Standard"/>
        <w:autoSpaceDE w:val="false"/>
        <w:spacing w:before="10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4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ть умение работать в группе.</w:t>
      </w:r>
    </w:p>
    <w:p>
      <w:pPr>
        <w:pStyle w:val="Standard"/>
        <w:autoSpaceDE w:val="false"/>
        <w:spacing w:before="10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Воспитательные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спитывать любовь к Родине, развивать у учащихся чувство патриотизма, уважения и гордости за своих прадедов.</w:t>
      </w:r>
    </w:p>
    <w:p>
      <w:pPr>
        <w:pStyle w:val="Standard"/>
        <w:autoSpaceDE w:val="false"/>
        <w:spacing w:before="10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Развивающие: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вивать логическое мышление, устанавливая меж предметные связи, а также, осуществляя преемственность в обучении, опираясь на уже полученные знания и личный опыт учащихся.</w:t>
      </w:r>
    </w:p>
    <w:p>
      <w:pPr>
        <w:pStyle w:val="Standard"/>
        <w:autoSpaceDE w:val="false"/>
        <w:spacing w:before="100" w:after="0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7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Методы обучения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вристический (исследовательский).</w:t>
      </w:r>
    </w:p>
    <w:p>
      <w:pPr>
        <w:pStyle w:val="Standard"/>
        <w:autoSpaceDE w:val="false"/>
        <w:spacing w:before="100" w:after="0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8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редства обучения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ультимедийная презентация </w:t>
      </w:r>
      <w:r>
        <w:rPr>
          <w:rFonts w:eastAsia="Times New Roman" w:cs="Times New Roman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пасибо деду за Победу</w:t>
      </w:r>
      <w:r>
        <w:rPr>
          <w:rFonts w:eastAsia="Times New Roman" w:cs="Times New Roman"/>
          <w:sz w:val="28"/>
          <w:szCs w:val="28"/>
        </w:rPr>
        <w:t xml:space="preserve">»;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удиозапись: “Детство</w:t>
      </w:r>
      <w:r>
        <w:rPr>
          <w:rFonts w:eastAsia="Times New Roman" w:cs="Times New Roman"/>
          <w:sz w:val="28"/>
          <w:szCs w:val="28"/>
        </w:rPr>
        <w:t xml:space="preserve">» (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узыка Чичкова Ю., слова  М.Пляцковского,); Левитан. Начало вой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p3; «Священная война</w:t>
      </w:r>
      <w:r>
        <w:rPr>
          <w:rFonts w:eastAsia="Times New Roman" w:cs="Times New Roman"/>
          <w:sz w:val="28"/>
          <w:szCs w:val="28"/>
        </w:rPr>
        <w:t>»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узыка Александрова А., слова Лебедева-Кумача В., </w:t>
      </w:r>
      <w:r>
        <w:rPr>
          <w:rFonts w:eastAsia="Times New Roman" w:cs="Times New Roman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есни Победы</w:t>
      </w:r>
      <w:r>
        <w:rPr>
          <w:rFonts w:eastAsia="Times New Roman" w:cs="Times New Roman"/>
          <w:sz w:val="28"/>
          <w:szCs w:val="28"/>
        </w:rPr>
        <w:t xml:space="preserve">»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 к-ф </w:t>
      </w:r>
      <w:r>
        <w:rPr>
          <w:rFonts w:eastAsia="Times New Roman" w:cs="Times New Roman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фицеры</w:t>
      </w:r>
      <w:r>
        <w:rPr>
          <w:rFonts w:eastAsia="Times New Roman" w:cs="Times New Roman"/>
          <w:sz w:val="28"/>
          <w:szCs w:val="28"/>
        </w:rPr>
        <w:t xml:space="preserve">»;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чинения учащихся 1класса, стихотворение собственного сочинения Воронина Никиты, ученика 1 класса.</w:t>
      </w:r>
    </w:p>
    <w:p>
      <w:pPr>
        <w:pStyle w:val="Standard"/>
        <w:autoSpaceDE w:val="false"/>
        <w:spacing w:before="100" w:after="0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9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ланируемые результаты:</w:t>
      </w:r>
    </w:p>
    <w:p>
      <w:pPr>
        <w:pStyle w:val="Standard"/>
        <w:autoSpaceDE w:val="false"/>
        <w:spacing w:before="100" w:after="0"/>
        <w:jc w:val="both"/>
        <w:rPr/>
      </w:pPr>
      <w:r>
        <w:rPr>
          <w:rFonts w:eastAsia="Times New Roman" w:cs="Times New Roman"/>
          <w:i/>
          <w:iCs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личностные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сознание социальной, практической и личностной значимости учебного материала;</w:t>
      </w:r>
    </w:p>
    <w:p>
      <w:pPr>
        <w:pStyle w:val="Standard"/>
        <w:autoSpaceDE w:val="false"/>
        <w:spacing w:before="100" w:after="0"/>
        <w:jc w:val="both"/>
        <w:rPr/>
      </w:pPr>
      <w:r>
        <w:rPr>
          <w:rFonts w:eastAsia="Times New Roman" w:cs="Times New Roman"/>
          <w:i/>
          <w:iCs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метапредметные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мение работать со справочным материалом, умение грамотно строить устное монологическое высказывание.</w:t>
      </w:r>
    </w:p>
    <w:p>
      <w:pPr>
        <w:pStyle w:val="Standard"/>
        <w:autoSpaceDE w:val="false"/>
        <w:spacing w:before="100" w:after="0"/>
        <w:jc w:val="both"/>
        <w:rPr/>
      </w:pPr>
      <w:r>
        <w:rPr>
          <w:rFonts w:eastAsia="Times New Roman" w:cs="Times New Roman"/>
          <w:i/>
          <w:iCs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едметные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мение на практике применять теоретические знания</w:t>
      </w:r>
    </w:p>
    <w:p>
      <w:pPr>
        <w:pStyle w:val="Standard"/>
        <w:autoSpaceDE w:val="false"/>
        <w:spacing w:before="100" w:after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andard"/>
        <w:autoSpaceDE w:val="false"/>
        <w:spacing w:before="10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andard"/>
        <w:autoSpaceDE w:val="false"/>
        <w:spacing w:before="100" w:after="0"/>
        <w:jc w:val="center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 xml:space="preserve">   </w:t>
      </w:r>
    </w:p>
    <w:p>
      <w:pPr>
        <w:pStyle w:val="Standard"/>
        <w:autoSpaceDE w:val="false"/>
        <w:spacing w:before="10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 Организационный момент.</w:t>
      </w:r>
    </w:p>
    <w:p>
      <w:pPr>
        <w:pStyle w:val="Standard"/>
        <w:autoSpaceDE w:val="false"/>
        <w:spacing w:before="100" w:after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бята, вам нравиться играть, петь, веселиться, любоваться природой.  Посмотрите на себя. Вспомните,  как мы с вами отдыхали в Олимпийском парке.</w:t>
      </w:r>
    </w:p>
    <w:p>
      <w:pPr>
        <w:pStyle w:val="Standard"/>
        <w:autoSpaceDE w:val="false"/>
        <w:spacing w:before="100" w:after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лько задумайтесь, а  ведь всего этого могло бы и не быть!</w:t>
      </w:r>
    </w:p>
    <w:p>
      <w:pPr>
        <w:pStyle w:val="Standard"/>
        <w:autoSpaceDE w:val="false"/>
        <w:spacing w:before="10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Введение в тему.</w:t>
      </w:r>
    </w:p>
    <w:p>
      <w:pPr>
        <w:pStyle w:val="Standard"/>
        <w:autoSpaceDE w:val="false"/>
        <w:spacing w:before="10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егодня в преддверии праздника, посвященного Великому Дню, Дню Победы, хотелось бы ещё раз поговорить о тех людях, которые отдали свою жизнь за то, чтобы мы с вами и Страна наша - с её самобытностью и великим историческим,</w:t>
      </w:r>
      <w:r>
        <w:rPr>
          <w:sz w:val="28"/>
          <w:szCs w:val="28"/>
        </w:rPr>
        <w:t xml:space="preserve"> культурным прошлым  и настоящим — процветала, за то, чтобы и вы имели  возможность жить и строить будущее России, оставаясь её верными Гражданами.</w:t>
      </w:r>
    </w:p>
    <w:p>
      <w:pPr>
        <w:pStyle w:val="Standard"/>
        <w:autoSpaceDE w:val="false"/>
        <w:spacing w:before="10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монстрация  </w:t>
      </w:r>
      <w:r>
        <w:rPr>
          <w:i/>
          <w:iCs/>
          <w:sz w:val="28"/>
          <w:szCs w:val="28"/>
        </w:rPr>
        <w:t xml:space="preserve">Слайд </w:t>
      </w:r>
      <w:r>
        <w:rPr>
          <w:sz w:val="28"/>
          <w:szCs w:val="28"/>
        </w:rPr>
        <w:t>1-4  под песню 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тство</w:t>
      </w:r>
      <w:r>
        <w:rPr>
          <w:rFonts w:eastAsia="Times New Roman" w:cs="Times New Roman"/>
          <w:sz w:val="28"/>
          <w:szCs w:val="28"/>
        </w:rPr>
        <w:t>»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узыка Чичкова Ю., слова  М. Пляцковского)</w:t>
      </w:r>
    </w:p>
    <w:p>
      <w:pPr>
        <w:pStyle w:val="Textbody1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рана цвела.</w:t>
      </w:r>
    </w:p>
    <w:p>
      <w:pPr>
        <w:pStyle w:val="Textbody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о враг из-за угла</w:t>
      </w:r>
    </w:p>
    <w:p>
      <w:pPr>
        <w:pStyle w:val="Textbody1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вершил налёт, пошёл на нас войною.</w:t>
      </w:r>
    </w:p>
    <w:p>
      <w:pPr>
        <w:pStyle w:val="Textbody1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 тот грозный час;</w:t>
      </w:r>
    </w:p>
    <w:p>
      <w:pPr>
        <w:pStyle w:val="Textbody1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альною став стеною.</w:t>
      </w:r>
    </w:p>
    <w:p>
      <w:pPr>
        <w:pStyle w:val="Textbody1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ся молодежь оружие взяла,</w:t>
      </w:r>
    </w:p>
    <w:p>
      <w:pPr>
        <w:pStyle w:val="Textbody1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тоб отстоять Отечество родное.</w:t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бота по теме.</w:t>
      </w:r>
    </w:p>
    <w:p>
      <w:pPr>
        <w:pStyle w:val="Textbody1"/>
        <w:spacing w:before="158" w:after="0"/>
        <w:jc w:val="both"/>
        <w:rPr/>
      </w:pP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лайд. 5-6.</w:t>
      </w:r>
      <w:r>
        <w:rPr>
          <w:color w:val="000000"/>
          <w:sz w:val="28"/>
          <w:szCs w:val="28"/>
        </w:rPr>
        <w:t xml:space="preserve"> Звучит голос Левитана.</w:t>
      </w:r>
    </w:p>
    <w:p>
      <w:pPr>
        <w:pStyle w:val="Textbody1"/>
        <w:spacing w:before="158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2 июня 1941 года, ровно  в 4 часа утра, без объявления войны германские войска напали на нашу страну.</w:t>
      </w:r>
    </w:p>
    <w:p>
      <w:pPr>
        <w:pStyle w:val="Textbody1"/>
        <w:spacing w:before="158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ойна — это страшное слово. Часто мы ведем внутреннюю борьбу, всем нам знакомо ежедневное противоборство различных желаний, чувств. Но когда борьба навязана, когда появляется внешний враг  и в военные действия втянуты все без исключения, независимо от воли и желания — вот что самое ужасное!</w:t>
      </w:r>
    </w:p>
    <w:p>
      <w:pPr>
        <w:pStyle w:val="Textbody1"/>
        <w:spacing w:before="158" w:after="0"/>
        <w:jc w:val="both"/>
        <w:rPr/>
      </w:pPr>
      <w:r>
        <w:rPr>
          <w:i/>
          <w:iCs/>
          <w:color w:val="000000"/>
          <w:sz w:val="28"/>
          <w:szCs w:val="28"/>
        </w:rPr>
        <w:t xml:space="preserve">Слайд 7-9. </w:t>
      </w:r>
      <w:r>
        <w:rPr>
          <w:color w:val="000000"/>
          <w:sz w:val="28"/>
          <w:szCs w:val="28"/>
        </w:rPr>
        <w:t>С первого дня Великой Отечественной войны героизм простого советского солдата стал образцом для подражания. С приходом войны   произошло многое. Отцы ушли на фронт, дети заняли их места на заводах. На многих предприятиях основную рабочую силу составляли девушки-подростки.</w:t>
      </w:r>
    </w:p>
    <w:p>
      <w:pPr>
        <w:pStyle w:val="Textbody1"/>
        <w:spacing w:before="158" w:after="0"/>
        <w:jc w:val="both"/>
        <w:rPr/>
      </w:pPr>
      <w:r>
        <w:rPr>
          <w:i/>
          <w:iCs/>
          <w:color w:val="000000"/>
          <w:sz w:val="28"/>
          <w:szCs w:val="28"/>
        </w:rPr>
        <w:t>Слайд 10-12.</w:t>
      </w:r>
      <w:r>
        <w:rPr>
          <w:color w:val="000000"/>
          <w:sz w:val="28"/>
          <w:szCs w:val="28"/>
        </w:rPr>
        <w:t xml:space="preserve"> А в немецком тылу разгорелась партизанская война. Летели под откос вражеские эшелоны, уничтожались отряды карателей и предатели-полицаи. На действия партизан фашисты ответили террором против мирного населения, но исход войны уже был предрешен. Тысячи советских граждан были угнаны в концлагеря.</w:t>
      </w:r>
    </w:p>
    <w:p>
      <w:pPr>
        <w:pStyle w:val="Textbody1"/>
        <w:spacing w:before="158" w:after="0"/>
        <w:jc w:val="both"/>
        <w:rPr/>
      </w:pPr>
      <w:r>
        <w:rPr>
          <w:i/>
          <w:iCs/>
          <w:color w:val="000000"/>
          <w:sz w:val="28"/>
          <w:szCs w:val="28"/>
        </w:rPr>
        <w:t>Слайд 13.</w:t>
      </w:r>
      <w:r>
        <w:rPr>
          <w:color w:val="000000"/>
          <w:sz w:val="28"/>
          <w:szCs w:val="28"/>
        </w:rPr>
        <w:t xml:space="preserve"> Люди начинают забывать тех, кто спас нашу страну от фашистской Германии. Практически ничего мы не знаем о тех, кто побывал в фашистских концлагерях, многое забылось или просто замалчивалось. Огромное количество наших бабушек и дедушек было зверски убито за пределами нашей Родины, в германских концлагерях. Действительно, сами цифры уничтоженных мужчин, женщин и детей поражают многих до сих пор. Ведь счёт шёл ни на сотни, ни на тысячи, даже ни на десятки тысяч, а на миллионы. Единицы, кто смог выжить.</w:t>
      </w:r>
    </w:p>
    <w:p>
      <w:pPr>
        <w:pStyle w:val="Textbody1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емьдесят лет назад отгремели залпы Победы. Наша страна будет широко отмечать эту великую для всех дату. Мы, молодое поколение, не знаем войны. Но военная тема тревожит и будоражит наши умы, точно так же, как и двадцать, и  тридцать, пятьдесят лет назад.</w:t>
      </w:r>
    </w:p>
    <w:p>
      <w:pPr>
        <w:pStyle w:val="Textbody1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обеда пришла к нам  потому что высок был патриотический дух советского</w:t>
      </w:r>
      <w:r>
        <w:rPr>
          <w:sz w:val="28"/>
        </w:rPr>
        <w:t xml:space="preserve"> народа.  Именно благодаря духовному сплочению всех людей мы победили, не только отстояли родную страну, но и полностью разгромили вражескую армию Гитлера.</w:t>
      </w:r>
    </w:p>
    <w:p>
      <w:pPr>
        <w:pStyle w:val="Textbody1"/>
        <w:jc w:val="both"/>
        <w:rPr/>
      </w:pPr>
      <w:r>
        <w:rPr>
          <w:rFonts w:eastAsia="Times New Roman" w:cs="Times New Roman"/>
          <w:sz w:val="28"/>
        </w:rPr>
        <w:t xml:space="preserve">      </w:t>
      </w:r>
      <w:r>
        <w:rPr>
          <w:sz w:val="28"/>
          <w:szCs w:val="28"/>
        </w:rPr>
        <w:t>Из исследовательской работы «След Великой войны в судьбе ветерана» учащегося 8 класса МОУ ООШ № 55 Пистогова Игоря.</w:t>
      </w:r>
    </w:p>
    <w:p>
      <w:pPr>
        <w:pStyle w:val="Textbody1"/>
        <w:jc w:val="both"/>
        <w:rPr/>
      </w:pPr>
      <w:r>
        <w:rPr>
          <w:i/>
          <w:iCs/>
          <w:sz w:val="28"/>
        </w:rPr>
        <w:t>Слайд 14.</w:t>
      </w:r>
      <w:r>
        <w:rPr>
          <w:sz w:val="28"/>
          <w:szCs w:val="28"/>
        </w:rPr>
        <w:t xml:space="preserve">  «Сегодня проблема патриотического воспит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>ния становится особенно актуальной. Встречи с ветеранами - живыми свидетелями Великой Отечественной войны, мемуарные воспоминания непосредственных участников военных событий воспитывают чувство патриотизма у молодежи. Я глубоко благодарен нашим ветераном, таким, как Василий Петрович Чумаченко, за то, что сейчас живу в свободной России. Можно сказать, что они спасли не только нашу страну, но и весь мир.   </w:t>
      </w:r>
    </w:p>
    <w:p>
      <w:pPr>
        <w:pStyle w:val="Textbody1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Мы, дети,  должны знать всё о тех страшных испытаниях, выпавших на долю родного народа и о его Великом Подвиге. Знать, помнить и не допустить, чтобы синее небо над головой стало черным от дыма пожарищ, не допустить, чтобы вместо пения птиц люди прислушивались к звукам канонады».</w:t>
      </w:r>
    </w:p>
    <w:p>
      <w:pPr>
        <w:pStyle w:val="Textbody1"/>
        <w:spacing w:before="0" w:after="0"/>
        <w:jc w:val="both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Нет в России семьи такой, где не памятен свой герой.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Мы взяли интервью у нашего земляка, героя Великой Отечественной войны, человека, который прошёл всю войну (ушёл в армию в 1939 году, а вернулся с войны в 1945 году). Он участвовал во всех крупных сражениях этой кровопролитной войны. Но наши тёплые  беседы с ним длилась недолго, 21 декабря 2013 года он умер, не дожив до своего Дня рождения один день.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асилий Петрович вёл дневники - «Мемуары ветерана Великой Отечественной»: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Война застала меня во Владивостоке. Я уже к этому времени год прослужил в морском погранотряде. Нас отправили охранять морской транспорт от вражеских подводных лодок, кораблей и самолётов. Мы сопровождали грузы стратегического назначения. Почти каждый рейс сопровождался налётом вражеской авиации. Фашисты стремились не допустить перевоз стратегического груза. В караванах было до тридцати кораблей. Наш «Трасбалт» вступил в смертельную схватку с самолётами. На моих глазах горели и тонули транспортные суда, гибли друзья. Жутко было в первый раз делать белые саваны для  ребят и опускать их в воду.</w:t>
      </w:r>
    </w:p>
    <w:p>
      <w:pPr>
        <w:pStyle w:val="Textbody1"/>
        <w:spacing w:before="0" w:after="0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  <w:sz w:val="28"/>
        </w:rPr>
        <w:t>Прощайте, товарищи, с Богом, ура!</w:t>
      </w:r>
    </w:p>
    <w:p>
      <w:pPr>
        <w:pStyle w:val="Textbody1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ипящее море под нами.</w:t>
      </w:r>
    </w:p>
    <w:p>
      <w:pPr>
        <w:pStyle w:val="Textbody1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Так началась для меня Великая Отечественная...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диннадцать боевых наград привез в свою родную сибирскую деревню старший лейтенант Василий Чумаченко…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Фронтовые дороги, встречи, переживания повлияли на его призвание. Он решил стать учителем истории, воспитывать патриотов своего Отечества. 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осле окончания Новосибирского пединститута и трех лет учительской практики стал директором большой сибирской школы (№1 с.Куломзино). В 1959 году переехал в Сочи. Проработал в сочинских школах (№57 и №11) около 40 лет. И, куда бы его судьба не бросала, он с энтузиазмом брался за дело. Строил новые школы, «горел на работе». Не отставала от него и его жена, учитель начальных классов Анна Афанасьевна. Строил новые школы, «горел на работе». За работу в школе он получил личную благодарность министра просвещения СССР, награжден значками «Отличник народного просвещения», «Победитель социалистического соревнования».  Он кавалер ордена Трудового Красного Знамени. Но я думаю, что главная его награда – это любовь и уважение учеников. И две его дочери тоже стали учителями.</w:t>
      </w:r>
    </w:p>
    <w:p>
      <w:pPr>
        <w:pStyle w:val="Textbody1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читель: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Эта война длилась 1418 дней, были разрушены сотни городов, сожжены тысячи деревень, погибли не менее 40 миллионов человек, в том числе 26 миллионов наших соотечественников. Ещё многие десятилетия война возвращалась взрывами позабытых снарядов, напоминала о себе развалинами, отзывалась искалеченными судьбами.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ойна не уходит бесследно, она в памяти людей, последствия её – раны душевные и телесные  - напоминают о страшных годах, и по сей день.  Мы с вами – уникальное поколение.  Мы имеем возможность поговорить  с ветеранами, пожать  руку тому, кто был защитником нашего Отечества, страдал  и за наше благополучие, за наше будущее.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о эти люди уходят…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бобщение темы.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 в  нашем селе Измайловка живут ветераны Великой Отечественной войне. Это ваши прадедушки и прабабушки. Вы беседовали с ними, брали у них интервью.</w:t>
      </w:r>
    </w:p>
    <w:p>
      <w:pPr>
        <w:pStyle w:val="Textbody1"/>
        <w:spacing w:before="0" w:after="0"/>
        <w:jc w:val="both"/>
        <w:rPr/>
      </w:pP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Слайд 30. </w:t>
      </w:r>
      <w:r>
        <w:rPr>
          <w:color w:val="000000"/>
          <w:sz w:val="28"/>
          <w:szCs w:val="28"/>
        </w:rPr>
        <w:t xml:space="preserve"> Рассказ Аль-Зрейки Али. Мой прадедушка, ветеран Великой Отечественной войны  Владимир Михайлович Переверзев.  Призван в армию в 1942году в 18 лет. Прошёл дорогами войны от Краснодара до Германии и в 1949 году вернулся домой.</w:t>
      </w:r>
    </w:p>
    <w:p>
      <w:pPr>
        <w:pStyle w:val="Textbody1"/>
        <w:spacing w:before="0" w:after="0"/>
        <w:jc w:val="both"/>
        <w:rPr/>
      </w:pP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    </w:t>
      </w:r>
      <w:r>
        <w:rPr>
          <w:i/>
          <w:iCs/>
          <w:color w:val="000000"/>
          <w:sz w:val="28"/>
          <w:szCs w:val="28"/>
        </w:rPr>
        <w:t xml:space="preserve">Слайд 31-37.   </w:t>
      </w:r>
      <w:r>
        <w:rPr>
          <w:color w:val="000000"/>
          <w:sz w:val="28"/>
          <w:szCs w:val="28"/>
        </w:rPr>
        <w:t>М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бывали в гостях у ветерана  Великой Отечественной войны Сорокиной Елены Михайловны.Она рассказала нам о своей жизни. Мы рассматривали старые альбомы. Во время войны была связной  между деревней,  в которой жила, и партизанским отрядом. Елена Михайловна, в свои  87 лет ещё хорошо играет на гитаре, поёт и веселится. Угощала нас очень вкусным чаем домашнего приготовления</w:t>
      </w:r>
    </w:p>
    <w:p>
      <w:pPr>
        <w:pStyle w:val="Textbody1"/>
        <w:spacing w:before="0" w:after="0"/>
        <w:jc w:val="both"/>
        <w:rPr/>
      </w:pP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   </w:t>
      </w:r>
      <w:r>
        <w:rPr>
          <w:i/>
          <w:iCs/>
          <w:color w:val="000000"/>
          <w:sz w:val="28"/>
          <w:szCs w:val="28"/>
        </w:rPr>
        <w:t xml:space="preserve">Слайд 38-39. </w:t>
      </w:r>
      <w:r>
        <w:rPr>
          <w:color w:val="000000"/>
          <w:sz w:val="28"/>
          <w:szCs w:val="28"/>
        </w:rPr>
        <w:t>Прабабушка  Поляковой Ксении, ученицы 1 класса, Решетникова Зоя Андреевна, ветеран Великой Отечественной войны. Когда началась война, ей было 13 лет. Она работала на фабрике военного значения.  Моя бабушка стояла за станком по изготовлению пуговиц. А в вечернее время вязала тёплые носки и отправляла их на фронт. Вскоре её мобилизовали и отправили учиться на крановщика.  Во время войны она участвовала в строительстве завода «УралХимТяжСтрой». После войны бабушка участвовала в строительстве санатория имени Ворошилова. Долгое время работала в СМУ №10.</w:t>
      </w:r>
    </w:p>
    <w:p>
      <w:pPr>
        <w:pStyle w:val="Textbody1"/>
        <w:spacing w:before="0" w:after="0"/>
        <w:jc w:val="both"/>
        <w:rPr/>
      </w:pPr>
      <w:r>
        <w:rPr>
          <w:i/>
          <w:iCs/>
          <w:color w:val="000000"/>
          <w:sz w:val="28"/>
          <w:szCs w:val="28"/>
        </w:rPr>
        <w:t>Слайд40-41.</w:t>
      </w:r>
      <w:r>
        <w:rPr>
          <w:color w:val="000000"/>
          <w:sz w:val="28"/>
          <w:szCs w:val="28"/>
        </w:rPr>
        <w:t xml:space="preserve"> Прадедушка  Воронина Никиты, ученика 1 класса,</w:t>
        <w:br/>
        <w:t>Данов Павел Михайлович.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Мой прадедушка Данов Павел Михайлович уроженец колхоза  им. Чапаева, ныне х. Безводный Крымского района Краснодарского края, родился в августе 1927 г. Ему еще не исполнилось и 16 лет, когда он оказался в центре жестоких событий. Борьба за г. Новороссийск, имеющий стратегическое значение, шла вдоль всем известной «Голубой линии» на Кубани. Центр сражения «Высота» располагался в  3 км от дома прадеда, поэтому весь ужас военных действий он видел своими глазами, находясь на оккупированной гитлеровцами территории.</w:t>
      </w:r>
    </w:p>
    <w:p>
      <w:pPr>
        <w:pStyle w:val="Textbody1"/>
        <w:spacing w:before="12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онце 1943 года прадед вместе с родным братом Володей окончил курсы минеров при ДОСААФ и разминировал колхозные поля и дороги.</w:t>
      </w:r>
    </w:p>
    <w:p>
      <w:pPr>
        <w:pStyle w:val="Textbody1"/>
        <w:spacing w:before="12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зу после окончания войны моего прадеда наградили медалью «За победу над Германией» и медалью «Минера», позднее  медалями «Великой Отечественной Войны», «Ветерана вооруженных сил СССР», «Участник Великой Отечественной Войны» и многими другими.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autoSpaceDE w:val="false"/>
        <w:spacing w:before="100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 дети России!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, русские, сильные!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Т - скажем фашизму! Не пустим в Россию!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я - наш дом! Самый лучший на свете!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сть будет в нем мир!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усть рождаются дети!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 дети России! Великой  и Сильной!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учей и Славной! Непобедимой!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жусь я родною своею землею!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ной, Президентом!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им Народом!!!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слава Героям! Врагов победивших!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у защитившим!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шизм истребившим!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жусь я Героями!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 их не забудем!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етям о них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 рассказывать будем!!!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ин Никита, ученик 1 класса МОУ ООШ №55</w:t>
      </w:r>
    </w:p>
    <w:p>
      <w:pPr>
        <w:pStyle w:val="Textbody1"/>
        <w:autoSpaceDE w:val="false"/>
        <w:spacing w:before="100" w:after="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</w:t>
      </w:r>
      <w:r>
        <w:rPr>
          <w:color w:val="000000"/>
          <w:sz w:val="28"/>
          <w:szCs w:val="28"/>
        </w:rPr>
        <w:t>История Отечества интересна для каждого человека, но насколько интереснее изучать ее по прошлому близких и знакомых людей!</w:t>
      </w:r>
    </w:p>
    <w:p>
      <w:pPr>
        <w:pStyle w:val="Textbody1"/>
        <w:jc w:val="both"/>
        <w:rPr/>
      </w:pPr>
      <w:r>
        <w:rPr/>
        <w:t> </w:t>
      </w:r>
      <w:r>
        <w:rPr>
          <w:sz w:val="28"/>
        </w:rPr>
        <w:t>История сразу становится ближе и дороже, ведь вместе со знакомыми людьми, жителями нашего села, города мы прослеживаем путь страны.</w:t>
      </w:r>
    </w:p>
    <w:p>
      <w:pPr>
        <w:pStyle w:val="Textbody1"/>
        <w:jc w:val="both"/>
        <w:rPr/>
      </w:pPr>
      <w:r>
        <w:rPr/>
        <w:t>    </w:t>
      </w:r>
      <w:r>
        <w:rPr>
          <w:sz w:val="28"/>
        </w:rPr>
        <w:t>Мы многое узнали о прошлом нашей страны, наших земляков, и теперь нам будет, что рассказать своим детям.</w:t>
      </w:r>
    </w:p>
    <w:p>
      <w:pPr>
        <w:pStyle w:val="Textbody1"/>
        <w:jc w:val="both"/>
        <w:rPr/>
      </w:pPr>
      <w:r>
        <w:rPr>
          <w:rFonts w:cs="Symbol" w:ascii="Symbol" w:hAnsi="Symbol"/>
          <w:sz w:val="28"/>
        </w:rPr>
        <w:t></w:t>
      </w:r>
      <w:r>
        <w:rPr/>
        <w:t>  </w:t>
      </w:r>
      <w:r>
        <w:rPr>
          <w:sz w:val="28"/>
        </w:rPr>
        <w:t>Из чего складывается история? Каждый прожитый нами день наполнен самыми разными событиями, и мы являемся живыми свидетелями будущей истории, ведь сегодняшний день уже завтра станет достоянием истории.</w:t>
      </w:r>
    </w:p>
    <w:p>
      <w:pPr>
        <w:pStyle w:val="Textbody1"/>
        <w:jc w:val="both"/>
        <w:rPr/>
      </w:pPr>
      <w:r>
        <w:rPr/>
        <w:t> </w:t>
      </w:r>
    </w:p>
    <w:p>
      <w:pPr>
        <w:pStyle w:val="Normal"/>
        <w:tabs>
          <w:tab w:val="clear" w:pos="709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770" w:leader="none"/>
        </w:tabs>
        <w:rPr/>
      </w:pPr>
      <w:r>
        <w:rPr/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И ХОД УРОКА</w:t>
      </w:r>
    </w:p>
    <w:p>
      <w:pPr>
        <w:pStyle w:val="Standard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2293"/>
        <w:gridCol w:w="1884"/>
        <w:gridCol w:w="2565"/>
        <w:gridCol w:w="2402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емые ЭОР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.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-2.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пределение учащихся по группам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общение темы и просьба к учащимся определить, над чем они будут работать на уроке.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суждение в группах и формулировка вероятных целей и задач урока. О результате работы сообщает один ученик от каждой группы.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тему: «Спасибо деду за Победу!».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д 3-4 (под песню «Детство»).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pacing w:before="10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егодня, в преддверии праздника, посвященного Великому Дню, Дню Победы, хотелось бы ещё раз поговорить о тех людях, которые отдали свою жизнь за то, чтобы мы с вами и Страна наша, с её самобытностью и великим историческим,</w:t>
            </w:r>
            <w:r>
              <w:rPr>
                <w:sz w:val="28"/>
                <w:szCs w:val="28"/>
              </w:rPr>
              <w:t xml:space="preserve"> культурным прошлым  и настоящим — процветала, за то, чтобы и вы имели  возможность жить и строить будущее России, оставаясь её верными Гражданами.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дводят  к мысли, что мы должны помнить подвиги своих предков во имя жизни на земле.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теме: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Интрига: интервью, взятое группой экскурсоводов у прадедушек и прабабушек о Великой Отечественной войне.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подготавливает учащихся над темой.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имательно выслушивает учащихся.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нтервью, отбирают материалы для стенгазеты.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учителя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о войны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6-7 под голос Левитана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sz w:val="28"/>
                <w:szCs w:val="28"/>
              </w:rPr>
              <w:t>Учитель в сокращении зачитывает основную информацию о начале войны.</w:t>
            </w:r>
            <w:r>
              <w:rPr>
                <w:color w:val="000000"/>
                <w:sz w:val="28"/>
                <w:szCs w:val="28"/>
              </w:rPr>
              <w:t xml:space="preserve">  Война — это страшное слово. Часто мы ведем внутреннюю борьбу, всем нам знакомо ежедневное противоборство различных желаний, чувств. Но когда борьба навязана, когда появляется внешний враг  и в военные действия втянуты все без исключения, независимо от воли и желания — вот что самое ужасное!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смотрят и внимательно слушают сообщение учителя.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Дети войны»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опоставительный анализ.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8-11   (песня «Вставай страна огромная»)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158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первого дня Великой Отечественной войны героизм простого советского солдата стал образцом для подражания. С приходом войны   произошло многое. Отцы ушли на фронт, дети заняли их места на заводах. На многих предприятиях основную рабочую силу составляли девушки-подростки.</w:t>
            </w:r>
          </w:p>
          <w:p>
            <w:pPr>
              <w:pStyle w:val="Textbody1"/>
              <w:spacing w:before="158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проводит с детьми сопоставительный анализ жизни детей войны и детей нашего времени.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ительный анализ современного детства и детства «сороковых - роковых».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ворческая работа по фотографии «Ужасы детских концлагерей».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2-14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sz w:val="28"/>
                <w:szCs w:val="28"/>
              </w:rPr>
              <w:t xml:space="preserve">Рассказ учителя о детских концлагерях. </w:t>
            </w:r>
            <w:r>
              <w:rPr>
                <w:color w:val="000000"/>
                <w:sz w:val="28"/>
                <w:szCs w:val="28"/>
              </w:rPr>
              <w:t>Тысячи советских граждан были угнаны в концлагеря...</w:t>
            </w:r>
          </w:p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сле рассказа учитель задает вопрос: «Посмотрите в глаза детей?», «Что вы видите в их глазах?», «Что вы можете сказать об их переживаниях?»,</w:t>
            </w:r>
          </w:p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ожно ли такое забыть?»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каждой группы на вопросы учителя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абота над проблемным вопросом: Можно ли забыть тех, кто спас нашу страну от фашистских захватчиков. По исследовательской работе «След Великой войны в судьбе ветерана» учащегося 8 класса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У ООШ № 55 Пистогова Игоря.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13-15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«Песня Победы» из к-ф «Офицеры»)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58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итель говорит: «Люди начинают забывать тех, кто спас нашу страну от фашистской Германии. Практически ничего мы не знаем о тех, кто побывал в фашистских концлагерях, многое забылось или просто замалчивалось. Огромное количество наших бабушек и дедушек было зверски убито за пределами нашей Родины, в германских концлагерях. Действительно, сами цифры уничтоженных мужчин, женщин и детей поражают многих до сих пор. Ведь счёт шёл ни на сотни, ни на тысячи, даже ни на десятки тысяч, а на миллионы. Единицы, кто смог выжить.</w:t>
            </w:r>
          </w:p>
          <w:p>
            <w:pPr>
              <w:pStyle w:val="Textbody1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емьдесят лет назад отгремели залпы Победы. Наша страна будет широко отмечать эту великую для всех дату. Мы, молодое поколение, не знаем войны. Но военная тема тревожит и будоражит наши умы, точно так же, как и двадцать, и  тридцать, пятьдесят лет назад».</w:t>
            </w:r>
          </w:p>
          <w:p>
            <w:pPr>
              <w:pStyle w:val="Textbody1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ет вопрос: «Имеем ли мы право забыть...»</w:t>
            </w:r>
          </w:p>
        </w:tc>
        <w:tc>
          <w:tcPr>
            <w:tcW w:w="2402" w:type="dxa"/>
            <w:tcBorders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 группам пытаются ответить  на этот вопрос и делают вывод:   Мы, дети,  должны знать всё о тех страшных испытаниях, выпавших на долю родного народа и о его Великом Подвиге. Знать, помнить и не допустить, чтобы синее небо над головой стало черным от дыма пожарищ, не допустить, чтобы вместо пения птиц люди прислушивались к звукам канонады».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«Нет в России семьи такой...»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вью у ветеранов и выдержки из дневников В.П. Чумаченко.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6-22.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оказывает слайды, дает слово учащимся группы «Историки»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ветеране Великой Отечественной войны Чумаченко В.П.(используют дневники ветерана и интервью, взятое учениками 8класса)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общение учащихся о собранных материалах для школьного  «Музея Славы», о ветеране Великой Отечественной войны Дердеряне А.П.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3-26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7-30.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дает слово группе экскурсоводов и делает сообщение учащимся о создании в школе «Музея Славы», о сборе материала в музей и о вкладе в создании музея группы экскурсоводов -  первоклассников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ют о сборе материалов о ветеранах  и работниках тыла Великой Отечественной войне из нашего села, у которых они брали интервью  и которым оказывали помощь,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яли: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Чумаченко;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П. Дердерян;  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Сорокина;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 Пономаренко;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Решетникова;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 Данов и др.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sz w:val="28"/>
                <w:szCs w:val="28"/>
              </w:rPr>
              <w:t>«Крапинки в историю». Миниатюры учащихся группы «Проба пера» о своих родственниках, участниках Великой Отечественной войны и работников тыла.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31-44.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координирует выступление учащихся.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читывают свои миниатюры, сопровождающиеся слайдами.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ключительный этап урока «Спасибо деду за Победу!».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45-46.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ет учащимся сделать вывод о значении празднования Дня Победы, о необходимости помнить  и чтить память героев  Великой Отечественной войны.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ник  читает стихи собственного сочинения «Мы дети России!».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 делают вывод  о значении празднования Дня Победы, о необходимости помнить  и чтить память героев  Великой Отечественной войны.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! Вы долго работали. С октября месяца собирали материал.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о ли было собирать материал к уроку?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 вы считаете, нужную ли мы работу сделали?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равился ли вам урок?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 на вопросы учителя.</w:t>
            </w:r>
          </w:p>
        </w:tc>
      </w:tr>
    </w:tbl>
    <w:p>
      <w:pPr>
        <w:pStyle w:val="Standard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7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  <w:textAlignment w:val="auto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06:00Z</dcterms:created>
  <dc:creator>СЦРО</dc:creator>
  <dc:description/>
  <dc:language>en-US</dc:language>
  <cp:lastModifiedBy>СЦРО</cp:lastModifiedBy>
  <dcterms:modified xsi:type="dcterms:W3CDTF">2015-03-31T09:06:00Z</dcterms:modified>
  <cp:revision>2</cp:revision>
  <dc:subject/>
  <dc:title/>
</cp:coreProperties>
</file>